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Zał. nr 1 do </w:t>
        <w:tab/>
        <w:tab/>
        <w:tab/>
        <w:tab/>
        <w:tab/>
        <w:tab/>
        <w:tab/>
        <w:tab/>
        <w:tab/>
        <w:tab/>
        <w:tab/>
        <w:t xml:space="preserve">umowy Nr …….. 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 dnia ………….</w:t>
      </w:r>
    </w:p>
    <w:p>
      <w:pPr>
        <w:pStyle w:val="Normal"/>
        <w:spacing w:lineRule="auto" w:line="240" w:before="0" w:after="0"/>
        <w:ind w:left="6372" w:firstLine="708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</w:t>
      </w:r>
      <w:r>
        <w:rPr>
          <w:rFonts w:cs="Arial" w:ascii="Arial" w:hAnsi="Arial"/>
          <w:sz w:val="20"/>
          <w:szCs w:val="20"/>
        </w:rPr>
        <w:t>..………………….</w:t>
        <w:tab/>
        <w:tab/>
        <w:tab/>
        <w:tab/>
        <w:tab/>
        <w:t>………………………………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pieczęć instytucji wydającej</w:t>
        <w:tab/>
        <w:tab/>
        <w:t xml:space="preserve">    </w:t>
        <w:tab/>
        <w:tab/>
        <w:tab/>
        <w:t xml:space="preserve">                         (miejscowość, data)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</w:t>
      </w:r>
      <w:r>
        <w:rPr>
          <w:rFonts w:cs="Arial" w:ascii="Arial" w:hAnsi="Arial"/>
          <w:sz w:val="16"/>
          <w:szCs w:val="16"/>
        </w:rPr>
        <w:t>dyspozycję usunięcia</w:t>
      </w:r>
    </w:p>
    <w:p>
      <w:pPr>
        <w:pStyle w:val="Normal"/>
        <w:spacing w:lineRule="auto" w:line="240" w:before="0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lub przemieszczenia pojazdu)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DYSPOZYCJA USUNIĘCIA POJAZDU*)</w:t>
      </w:r>
    </w:p>
    <w:p>
      <w:pPr>
        <w:pStyle w:val="Normal"/>
        <w:spacing w:lineRule="auto" w:line="48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r ………./20…….. 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ziałając na podstawie art. 130a ust. 4 ustawy z dnia 20 czerwca 1997 r. – Prawo o ruchu drogowym (Dz. U. </w:t>
        <w:br/>
        <w:t>z 2005 r. Nr 108, poz. 908, z późn. zm.), proszę o usunięcie pojazdu marki ………………………………………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nr rej. ……………………………………., z …………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miejsce, z którego usuwa się pojazd – miejscowość, ulica, nr poses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jazd odebrano od: ………………………………………………………………………………………….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yczyna usunięcia pojazdu: ………………………………………………………………………………...………………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..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jazd ma następujące widoczne uszkodzenia: …………………………………………………….……...................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.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raz dodatkowe wyposażenie: ………………………………………………………………………………..……………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…………………………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sunięcia pojazdu dokonuje: ………………………………………………………………………………..………………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..................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...,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albo nazwa instytucji, adre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tóry potwierdza przyjęcie ww. pojazdu i zobowiązuje się do niezwłocznego dostarczenia pojazdu na parking strzeżony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jazd należy usunąć na parking: ……………………….…………………………………..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.…………………..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wskazać parking strzeżony)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dbiór pojazdu z parkingu: wymaga okazania zezwolenia/nie wymaga okazania zezwolenia**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</w:t>
        <w:tab/>
        <w:tab/>
        <w:tab/>
        <w:tab/>
        <w:tab/>
        <w:t>……………..………………………………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(data i podpis dokonującego </w:t>
        <w:tab/>
        <w:tab/>
        <w:tab/>
        <w:tab/>
        <w:tab/>
        <w:tab/>
        <w:t xml:space="preserve">(imię, nazwisko i podpis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 xml:space="preserve">osoby wydającej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ab/>
        <w:t>dyspozycję usunięcia pojazdu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) Sporządza się w trzech egzemplarzach; 1 i 2 wykonane są na papierze samokopiującym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) Niepotrzebne skreślić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40:00Z</dcterms:created>
  <dc:creator>Krystyna</dc:creator>
  <dc:description/>
  <cp:keywords/>
  <dc:language>en-US</dc:language>
  <cp:lastModifiedBy>Krystyna</cp:lastModifiedBy>
  <dcterms:modified xsi:type="dcterms:W3CDTF">2013-11-19T14:41:00Z</dcterms:modified>
  <cp:revision>2</cp:revision>
  <dc:subject/>
  <dc:title/>
</cp:coreProperties>
</file>